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he Unfinished Nation: Best Laid Plan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deo Guid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as the vision of American that Jefferson and his followers promot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rue rulers of government were to be the citizen.  What defines a citiz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did Jefferson think that the “best government, governs least”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must a “good” citizen posses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the time of the Revolution, about how many women could rea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ould every man in America dream of becom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ould every young woman in America dream of becom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spacing w:lineRule="auto" w:line="480"/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theologies reflect __________________________________________ and deemphasize the ________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does the Second Great Awakening begi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 leads this new religious resurgenc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new about the Second Great Awaken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most striking aspect of American society in the early decades of the 1800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are people migrating 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are these people movi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es the US begin to industrialize?</w:t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ST Name______________________________</w:t>
    </w:r>
  </w:p>
  <w:p>
    <w:pPr>
      <w:pStyle w:val="Header"/>
      <w:spacing w:lineRule="auto" w:line="36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ate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42:00Z</dcterms:created>
  <dc:creator>amuraca</dc:creator>
  <dc:description/>
  <cp:keywords/>
  <dc:language>en-US</dc:language>
  <cp:lastModifiedBy>amuraca</cp:lastModifiedBy>
  <dcterms:modified xsi:type="dcterms:W3CDTF">2009-09-17T11:03:00Z</dcterms:modified>
  <cp:revision>1</cp:revision>
  <dc:subject/>
  <dc:title>The Unfinished Nation: Best Laid Plans</dc:title>
</cp:coreProperties>
</file>